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04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E DE GESTIÓN SEGUNDO TRIMESTRE DE 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upo Interno de Trabajo Disciplinario, Atención al Ciudadano y Apoyo a la Gestió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so Control Disciplinari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gotá 18 de julio de 201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PECTOS GENERALES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tiv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videnciar las actividades ejecutadas por la Coordinación del Grupo Interno de Trabajo Disciplinario, Atención al Ciudadano y Apoyo a la Gestión de la Vicepresidencia Administrativa y Financiera de la Agencia Nacional de Infraestructura, dentro del proceso de Transparencia, Comunicaciones y Atención al Ciudadano en el periodo comprendido entre el 1 de marzo y 30 de junio de 2016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c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esente informe corresponde a las actividades desarrolladas dentro del segundo trimestre del año 2016, tendientes a fortalecer las políticas de prevención de actos de corrupción y efectividad de la gestión pública a través de la actividad disciplina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 por Proce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proceso denominado Control Disciplinario, el Grupo Interno de Trabajo Disciplinario, Atención al Ciudadano y Apoyo a la Gestión, de la Vicepresidencia Administrativa y Financiera, cumple con la función disciplinaria en toda la Entidad conforme a lo establecido en la Ley 734 de 200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Función Disciplinar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L Grupo Interno De Trabajo Disciplinario, Atención al Ciudadano y Apoyo a la Gestión, en cumplimiento de la función disciplinaria, asignada por ley a la Vicepresidencia Administrativa y Financiera, al 30 de junio de 2016 contaba con 27 procesos disciplinarios activos, los cuales se encuentran en etapas de indagación preliminar, investigación disciplinaria y uno en pliego de cargos</w:t>
      </w:r>
      <w:r>
        <w:rPr/>
        <w:t>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ción Prelimin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iego de Cargo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27 procesos disciplinarios referidos se encuentran discriminados por años, así:</w:t>
      </w:r>
    </w:p>
    <w:tbl>
      <w:tblPr>
        <w:tblW w:w="6594" w:type="dxa"/>
        <w:jc w:val="left"/>
        <w:tblInd w:w="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361"/>
        <w:gridCol w:w="1361"/>
      </w:tblGrid>
      <w:tr>
        <w:trPr>
          <w:trHeight w:val="32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etapas procesales por años y el número de actuaciones adelantadas por la Coordinación, se discriminan así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5304790" cy="976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45"/>
                              <w:gridCol w:w="883"/>
                              <w:gridCol w:w="538"/>
                              <w:gridCol w:w="545"/>
                              <w:gridCol w:w="1083"/>
                              <w:gridCol w:w="593"/>
                              <w:gridCol w:w="579"/>
                              <w:gridCol w:w="883"/>
                              <w:gridCol w:w="642"/>
                              <w:gridCol w:w="642"/>
                              <w:gridCol w:w="883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RGOS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QUEJ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76.9pt;mso-wrap-distance-left:7.05pt;mso-wrap-distance-right:7.05pt;mso-wrap-distance-top:0pt;mso-wrap-distance-bottom:0pt;margin-top:1.95pt;mso-position-vertical-relative:text;margin-left: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45"/>
                        <w:gridCol w:w="883"/>
                        <w:gridCol w:w="538"/>
                        <w:gridCol w:w="545"/>
                        <w:gridCol w:w="1083"/>
                        <w:gridCol w:w="593"/>
                        <w:gridCol w:w="579"/>
                        <w:gridCol w:w="883"/>
                        <w:gridCol w:w="642"/>
                        <w:gridCol w:w="642"/>
                        <w:gridCol w:w="883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RGOS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UEJA 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 = Indagación Preliminar. </w:t>
      </w:r>
      <w:r>
        <w:rPr>
          <w:rFonts w:cs="Arial" w:ascii="Arial" w:hAnsi="Arial"/>
          <w:b/>
          <w:sz w:val="18"/>
          <w:szCs w:val="18"/>
        </w:rPr>
        <w:t>I.D</w:t>
      </w:r>
      <w:r>
        <w:rPr>
          <w:rFonts w:cs="Arial" w:ascii="Arial" w:hAnsi="Arial"/>
          <w:sz w:val="18"/>
          <w:szCs w:val="18"/>
        </w:rPr>
        <w:t xml:space="preserve">. = Investigación disciplinar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presunto incumplimiento en los términos de respuesta de los derechos de petición elevados en la Entidad, se han adelantado las siguientes actuaciones disciplinarias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70"/>
        <w:gridCol w:w="1670"/>
        <w:gridCol w:w="16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segundo periodo el Grupo Interno de Trabajo Disciplinario, Atención al Ciudadano y Apoyo a la Gestión proyectó las siguientes decisiones de fondo</w:t>
      </w:r>
      <w:r>
        <w:rPr/>
        <w:t>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de terminación del proceso y arch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isión por competencia a otras Ent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ibito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agación Prelimin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 que niega apelación de inhibito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iego de cargo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decisiones de fondo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ras Actividades</w:t>
      </w:r>
    </w:p>
    <w:p>
      <w:pPr>
        <w:pStyle w:val="Normal"/>
        <w:spacing w:lineRule="auto" w:line="360"/>
        <w:jc w:val="both"/>
        <w:rPr/>
      </w:pPr>
      <w:r>
        <w:rPr/>
        <w:t>Para el desarrollo de la actividad disciplinaria el Grupo realizó las siguientes actuaciones de impulso procesal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tas especi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s y solicitudes de prueb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ificaciones y comunicacion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imonios, declaraciones y/o versiones libres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3335</wp:posOffset>
          </wp:positionH>
          <wp:positionV relativeFrom="paragraph">
            <wp:posOffset>635</wp:posOffset>
          </wp:positionV>
          <wp:extent cx="904875" cy="666750"/>
          <wp:effectExtent l="0" t="0" r="0" b="0"/>
          <wp:wrapSquare wrapText="bothSides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806315</wp:posOffset>
          </wp:positionH>
          <wp:positionV relativeFrom="paragraph">
            <wp:posOffset>57785</wp:posOffset>
          </wp:positionV>
          <wp:extent cx="1095375" cy="50038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4267" t="22714" r="3272" b="2260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59:00Z</dcterms:created>
  <dc:creator>MGMOLINAJ</dc:creator>
  <dc:description/>
  <cp:keywords/>
  <dc:language>en-US</dc:language>
  <cp:lastModifiedBy>Karen Viviana Quinche Rozo</cp:lastModifiedBy>
  <cp:lastPrinted>2016-07-18T16:01:00Z</cp:lastPrinted>
  <dcterms:modified xsi:type="dcterms:W3CDTF">2019-01-08T16:59:00Z</dcterms:modified>
  <cp:revision>2</cp:revision>
  <dc:subject/>
  <dc:title/>
</cp:coreProperties>
</file>