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104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E DE GESTIÓN TERCER TRIMESTRE DE 20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rupo Interno de Trabajo Disciplinario, Atención al Ciudadano y Apoyo a la Gestión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ocedimiento Control Interno Disciplinari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gotá, D.C., 5 de octubre de 2016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PECTOS GENERALES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bjetiv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videnciar las actividades ejecutadas por la Coordinación del Grupo Interno de Trabajo Disciplinario, Atención al Ciudadano y Apoyo a la Gestión de la Vicepresidencia Administrativa y Financiera de la Agencia Nacional de Infraestructura, dentro del proceso de Transparencia, Comunicaciones y Atención al Ciudadano en el periodo comprendido entre el 1 de julio y 30 de septiembre de 2016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can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esente informe corresponde a las actividades desarrolladas dentro del tercer trimestre del año 2016, tendientes a fortalecer las políticas de prevención de actos de corrupción y efectividad de la gestión pública a través de la actividad disciplinar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ultado por Proces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entro del proceso denominado Control Disciplinario, el Grupo Interno de Trabajo Disciplinario, Atención al Ciudadano y Apoyo a la Gestión, de la Vicepresidencia Administrativa y Financiera, cumple con la función disciplinaria en toda la Entidad conforme a lo establecido en la Ley 734 de 2002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Función Disciplinar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L Grupo Interno de Trabajo Disciplinario, Atención al Ciudadano y Apoyo a la Gestión, en cumplimiento de la función disciplinaria, asignada por ley a la Vicepresidencia Administrativa y Financiera, al 30 de septiembre de 2016 contaba con 29 procesos disciplinarios activos, los cuales se encuentran en etapas de: indagación preliminar, investigación disciplinaria y pliego de cargos</w:t>
      </w:r>
      <w:r>
        <w:rPr/>
        <w:t>.</w:t>
      </w:r>
    </w:p>
    <w:tbl>
      <w:tblPr>
        <w:tblW w:w="6574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43"/>
        <w:gridCol w:w="1537"/>
        <w:gridCol w:w="1245"/>
        <w:gridCol w:w="10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ción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ción Prelimin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iego de Cargos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29 procesos disciplinarios referidos se encuentran discriminados por años, as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58" w:type="dxa"/>
        <w:jc w:val="left"/>
        <w:tblInd w:w="1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361"/>
        <w:gridCol w:w="1361"/>
      </w:tblGrid>
      <w:tr>
        <w:trPr>
          <w:trHeight w:val="32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</w:tr>
      <w:tr>
        <w:trPr>
          <w:trHeight w:val="34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Las etapas procesales por años y el número de actuaciones adelantadas por la Coordinación, se discriminan así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88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384"/>
        <w:gridCol w:w="861"/>
        <w:gridCol w:w="1195"/>
        <w:gridCol w:w="1384"/>
        <w:gridCol w:w="1195"/>
        <w:gridCol w:w="1195"/>
        <w:gridCol w:w="1384"/>
        <w:gridCol w:w="1195"/>
      </w:tblGrid>
      <w:tr>
        <w:trPr>
          <w:trHeight w:val="505" w:hRule="atLeast"/>
        </w:trPr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</w:tr>
      <w:tr>
        <w:trPr>
          <w:trHeight w:val="44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agación Preliminar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vestigación Disciplinaria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iego de Cargos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agación Preliminar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stigación Disciplinaria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ción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agación Preliminar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stigación Disciplinaria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ción  </w:t>
            </w:r>
          </w:p>
        </w:tc>
      </w:tr>
      <w:tr>
        <w:trPr>
          <w:trHeight w:val="5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presunto incumplimiento en los términos de respuesta de los derechos de petición elevados en la Entidad, se han adelantado las siguientes actuaciones disciplinarias: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entro del segundo periodo el Grupo Interno de Trabajo Disciplinario, Atención al Ciudadano y Apoyo a la Gestión proyectó las siguientes decisiones de fond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de terminación del proceso y arch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ibitor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agación Prelimina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s que resuelve prueb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ierre de Investigación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decisiones de fondo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ras Actividades</w:t>
      </w:r>
    </w:p>
    <w:p>
      <w:pPr>
        <w:pStyle w:val="Normal"/>
        <w:spacing w:lineRule="auto" w:line="360"/>
        <w:jc w:val="both"/>
        <w:rPr/>
      </w:pPr>
      <w:r>
        <w:rPr/>
        <w:t>Para el desarrollo de la actividad disciplinaria el Grupo realizó las siguientes actuaciones de impulso procesal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itas especial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icios y solicitudes de prueb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ificaciones y comunicaciones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stimonios, declaraciones y/o versiones libres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3335</wp:posOffset>
          </wp:positionH>
          <wp:positionV relativeFrom="paragraph">
            <wp:posOffset>635</wp:posOffset>
          </wp:positionV>
          <wp:extent cx="904875" cy="666750"/>
          <wp:effectExtent l="0" t="0" r="0" b="0"/>
          <wp:wrapSquare wrapText="bothSides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806315</wp:posOffset>
          </wp:positionH>
          <wp:positionV relativeFrom="paragraph">
            <wp:posOffset>57785</wp:posOffset>
          </wp:positionV>
          <wp:extent cx="1095375" cy="500380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4267" t="22714" r="3272" b="22603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58:00Z</dcterms:created>
  <dc:creator>MGMOLINAJ</dc:creator>
  <dc:description/>
  <cp:keywords/>
  <dc:language>en-US</dc:language>
  <cp:lastModifiedBy>Karen Viviana Quinche Rozo</cp:lastModifiedBy>
  <cp:lastPrinted>2016-10-06T15:25:00Z</cp:lastPrinted>
  <dcterms:modified xsi:type="dcterms:W3CDTF">2019-01-08T16:58:00Z</dcterms:modified>
  <cp:revision>2</cp:revision>
  <dc:subject/>
  <dc:title/>
</cp:coreProperties>
</file>